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</w:t>
      </w:r>
    </w:p>
    <w:p>
      <w:pPr>
        <w:pStyle w:val="Normal"/>
        <w:ind w:left="-567" w:hanging="0"/>
        <w:jc w:val="righ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260</wp:posOffset>
                </wp:positionV>
                <wp:extent cx="6686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pt" to="478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730</wp:posOffset>
                </wp:positionV>
                <wp:extent cx="66865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9pt" to="478.55pt,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Style18"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города Шарыпово от 04.10.2013 №241 «Об утверждении муниципальной программы «Развитие транспортной системы муниципального образования «город Шарыпово Красноярского края» на 2014 - 2017 годы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Шарыпово от 04.10.2013 №241 «Об утверждении муниципальной программы «Развитие транспортной системы муниципального образования «город Шарыпово Красноярского края» на 2014 - 2017 годы» следующие изменения:</w:t>
      </w:r>
    </w:p>
    <w:p>
      <w:pPr>
        <w:pStyle w:val="Style19"/>
        <w:numPr>
          <w:ilvl w:val="1"/>
          <w:numId w:val="2"/>
        </w:numPr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Постановления слова «2014-2017 годы» исключить;</w:t>
      </w:r>
    </w:p>
    <w:p>
      <w:pPr>
        <w:pStyle w:val="Style19"/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ую программу «Развитие транспортной системы муниципального образования «город Шарыпово Красноярского края» на 2014 - 2017 годы изложить в новой редакции согласно приложению, к настоящему Постановлению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города Шарыпово А.С. Погожев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, но не ранее 01.01.2016г. и подлежит размещению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rodsharypov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8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Шарыпово</w:t>
        <w:tab/>
        <w:tab/>
        <w:tab/>
        <w:tab/>
        <w:tab/>
        <w:tab/>
        <w:t>В.Б. Баршинов</w:t>
      </w:r>
    </w:p>
    <w:p>
      <w:pPr>
        <w:pStyle w:val="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245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г.</w:t>
      </w:r>
      <w:r>
        <w:rPr>
          <w:rFonts w:cs="Times New Roman" w:ascii="Times New Roman" w:hAnsi="Times New Roman"/>
          <w:sz w:val="28"/>
          <w:szCs w:val="28"/>
        </w:rPr>
        <w:t xml:space="preserve"> № 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муниципального образования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Шарыпово Красноярского края» 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муниципального образования «город Шарыпово Красноярского края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в ред. 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.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сохранности, модернизация и развитие сети автомобиль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безопасности дорожного движения.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современной и эффективной транспортной инфраструктуры, обеспечение безопасности дорожного движени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модернизация и развитие сети автомобильных доро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опасность дорожного движения и повышение доступности транспортных услуг для населения муниципального образования город Шарыпово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населения, проживающего в населенных пунктах, не имеющих регулярного автобус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Увеличение доли протяженности автомобильных дорог общего пользования местного значения, работы,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до 44,9% к 2018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а которой проведены работы по ремонту в общей протяженности сети – 6,90% к 2018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оличество средств регулирования дорожного движения, работы, по содержанию которых выполняются в объеме действующих нормативов – 1760 ед. к 2018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Фактическое выполнение программы пассажирских перевозок по муниципальному заказу к утвержденной программе – 100% ежегодно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- 2018 годах предусматривает финансирование – </w:t>
            </w:r>
            <w:r>
              <w:rPr>
                <w:sz w:val="28"/>
                <w:szCs w:val="28"/>
                <w:highlight w:val="cyan"/>
              </w:rPr>
              <w:t>151 886,59</w:t>
            </w:r>
            <w:r>
              <w:rPr>
                <w:sz w:val="28"/>
                <w:szCs w:val="28"/>
              </w:rPr>
              <w:t xml:space="preserve"> тыс. руб., в том числе по годам и источникам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1 209,47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729,87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14 479,60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2 126,35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8 658,15 тыс. руб.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33 468,20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г. – </w:t>
            </w:r>
            <w:r>
              <w:rPr>
                <w:sz w:val="28"/>
                <w:szCs w:val="28"/>
                <w:highlight w:val="cyan"/>
              </w:rPr>
              <w:t>22 968,29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cyan"/>
              </w:rPr>
              <w:t>22 968,29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г. – </w:t>
            </w:r>
            <w:r>
              <w:rPr>
                <w:sz w:val="28"/>
                <w:szCs w:val="28"/>
                <w:highlight w:val="cyan"/>
              </w:rPr>
              <w:t>22 560,59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cyan"/>
              </w:rPr>
              <w:t>22 560,59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г. – </w:t>
            </w:r>
            <w:r>
              <w:rPr>
                <w:sz w:val="28"/>
                <w:szCs w:val="28"/>
                <w:highlight w:val="cyan"/>
              </w:rPr>
              <w:t>23 021,89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sz w:val="28"/>
                <w:szCs w:val="28"/>
                <w:highlight w:val="cyan"/>
              </w:rPr>
              <w:t>23 021,89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</w:t>
            </w:r>
          </w:p>
        </w:tc>
      </w:tr>
    </w:tbl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3" w:before="240" w:after="240"/>
        <w:ind w:right="-17" w:firstLine="60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транспортной систе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на территории муниципального образования составляет 208,1 км., в том числе с твердым покрытием – 196,0 км. Автомобильные дороги с усовершенствованным типом покрытия в объеме 140,2 км. Протяженность грунтовых дорог составляет 12,1 км. Удельный вес автомобильных дорог с твердым покрытием в общей протяженности автомобильных дорог общего пользования составляет 96%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Также на территории муниципального образования имеется 14 мостов общей протяженностью 229,8 погонных метров, в том числе 9 автомобильных, из которых: 4 водопропускные трубы в полотне автомобильных дорог и 5 пешеходных мостов. Плотность автомобильных дорог общего пользования с твердым покрытием составляет 0,05 километров дорог на 1000 квадратных метров территории;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рожного движения в настоящее время на перекрестках дорог в городе Шарыпово установлено 13 светофорных объектов (3 из них устарели и требуют замены). На территории города Шарыпово, поселка Дубинино и Горячегорск установлено около 1628 знаков с дорожной информацией, имеются щиты маршрутного ориентирования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Основной проблемой дорожного комплекса на протяжении длительного периода времени является недостаточное финансирование данного направления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>С 2008 года муниципальное образование получает субсидии краевого бюджета на ремонт автомобильных дорог. За эти годы выполнен ремонт 23,2 км дорог. Так же требуют ремонта и многие тротуары, построенные более 30лет назад. На улицах малоэтажной застройки, построенных в последние годы, отсутствуют как дороги с твердым покрытием, так и сети уличного освещения.</w:t>
      </w:r>
      <w:r>
        <w:rPr>
          <w:color w:val="000000"/>
          <w:sz w:val="28"/>
          <w:szCs w:val="28"/>
        </w:rPr>
        <w:t xml:space="preserve"> Требуют реконструкции мосты через реку на улицах Октябрьская и Ленина, которые построены более 60лет назад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не располагает необходимыми финансовыми ресурсами не только для ремонта и реконструкции, но и для обеспечения всего комплекса работ по содержанию автодорог.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рост автомобильного парка и современных транспортных средств приводит к ускоренному износу и преждевременному разрушению автомобильных дорог и искусственных сооружений на них. </w:t>
      </w:r>
    </w:p>
    <w:p>
      <w:pPr>
        <w:pStyle w:val="Normal"/>
        <w:tabs>
          <w:tab w:val="clear" w:pos="709"/>
          <w:tab w:val="left" w:pos="5040" w:leader="none"/>
        </w:tabs>
        <w:ind w:right="-17" w:firstLine="600"/>
        <w:jc w:val="both"/>
        <w:rPr/>
      </w:pPr>
      <w:r>
        <w:rPr>
          <w:sz w:val="28"/>
          <w:szCs w:val="28"/>
        </w:rPr>
        <w:t xml:space="preserve">Для выполнения работ по развитию и модернизации улично-дорожной сети муниципальное образование ежегодно принимало участие в конкурсе на получение средств субсидий краевого бюджета в рамках долгосрочной целевой программы «Повышение эффективности деятельности органов местного самоуправления в Красноярском крае» на 2011-2013годы, утвержденной постановлением правительства Красноярского края от 20.11.2010года № 570-п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13 году в рамках вышеуказанной программы муниципальному образованию были выделены средства краевого бюджета в сумме 10 000,00 тыс.руб., софинансирование из городского бюджета -1 000тыс.руб. На данные средства выполнен ремонт участка дороги проспекта Центрального (от многоквартирного дома № 156 Пионерного микрорайона до здания № 14 микрорайона Берлин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 в бюджете города выделяются средства на выполнение работ по организации безопасности дорожного движения: содержание и ремонт существующих средств регулирования дорожного движения. Поэтапно выделяются средства на разработку проектов организации дорожного дви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данной муниципальной программы позволит не только поддерживать существующие автомобильные дороги и средства регулирования дорожного движения, но и проводить работы по развитию и модернизации улично-дорожной сети.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</w:rPr>
        <w:t>- развитие современной и эффективной транспорт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, а также повышением надежности и безопасности движения на автомобильных дорогах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,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1.</w:t>
      </w:r>
      <w:r>
        <w:rPr>
          <w:sz w:val="28"/>
          <w:szCs w:val="28"/>
        </w:rPr>
        <w:t xml:space="preserve"> Обеспечение сохранности, модернизация и развитие сети автомобильных дорог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- Обеспечение сохранности, модернизация и развитие сети автомобильных дорог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ча 2. </w:t>
      </w:r>
      <w:r>
        <w:rPr>
          <w:sz w:val="28"/>
          <w:szCs w:val="28"/>
        </w:rPr>
        <w:t>Безопасность дорожного движения и повышение доступности транспортных услуг для населения муниципального образования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- Повышение безопасности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вышеуказанных задач уровень оказываемых услуг в части обеспечения комфортности, мобильности, безопасности и доступности, автомобильных дорог существенно повысит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tabs>
          <w:tab w:val="clear" w:pos="709"/>
          <w:tab w:val="left" w:pos="0" w:leader="none"/>
        </w:tabs>
        <w:ind w:right="-17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right="-17"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позволяющие контролировать ход реализации Программы по годам ее реализации, представлены в приложении №№ 1,2 к паспорту Программы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sz w:val="28"/>
          <w:szCs w:val="28"/>
        </w:rPr>
        <w:t>6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- Обеспечение сохранности, модернизация и развитие сети автомобильных доро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ыполняемых дорож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- Повышение безопасности дорожного дви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 w:before="240" w:after="120"/>
        <w:ind w:right="-17" w:firstLine="60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9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 xml:space="preserve">Выполнение мероприятий программы в 2014 – 2018 годах предусматривает финансирование – </w:t>
      </w:r>
      <w:r>
        <w:rPr>
          <w:sz w:val="28"/>
          <w:szCs w:val="28"/>
          <w:highlight w:val="cyan"/>
        </w:rPr>
        <w:t>151 886,59</w:t>
      </w:r>
      <w:r>
        <w:rPr>
          <w:sz w:val="28"/>
          <w:szCs w:val="28"/>
        </w:rPr>
        <w:t xml:space="preserve"> тыс. руб., в том числе по годам и источникам:</w:t>
      </w:r>
    </w:p>
    <w:p>
      <w:pPr>
        <w:pStyle w:val="Normal"/>
        <w:tabs>
          <w:tab w:val="clear" w:pos="709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60" w:leader="none"/>
        </w:tabs>
        <w:ind w:left="-720" w:firstLine="459"/>
        <w:jc w:val="both"/>
        <w:rPr/>
      </w:pPr>
      <w:r>
        <w:rPr/>
        <w:drawing>
          <wp:inline distT="0" distB="0" distL="0" distR="0">
            <wp:extent cx="6412230" cy="9641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4">
    <w:name w:val=" Знак Знак4"/>
    <w:qFormat/>
    <w:rPr>
      <w:w w:val="117"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53:00Z</dcterms:created>
  <dc:creator>XTreme</dc:creator>
  <dc:description/>
  <cp:keywords/>
  <dc:language>en-US</dc:language>
  <cp:lastModifiedBy>svetlana</cp:lastModifiedBy>
  <cp:lastPrinted>2015-10-15T17:52:00Z</cp:lastPrinted>
  <dcterms:modified xsi:type="dcterms:W3CDTF">2015-11-13T02:53:00Z</dcterms:modified>
  <cp:revision>2</cp:revision>
  <dc:subject/>
  <dc:title>Администрация города Шарыпово</dc:title>
</cp:coreProperties>
</file>